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кажите тип предложения: а) ПП; б) ССП; в) СПП; г) БСП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рошо проснуться в долгую зимнюю ночь в теплой, родной комнате, поговорить, разогнать жуткие ощущения веселым огоньком. </w:t>
      </w:r>
    </w:p>
    <w:p>
      <w:pPr>
        <w:pStyle w:val="Normal"/>
        <w:numPr>
          <w:ilvl w:val="1"/>
          <w:numId w:val="2"/>
        </w:numPr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вечер, возвращаясь из лесу, на поле, где была убрана рожь, я повстречал знакомого охотника. </w:t>
      </w:r>
    </w:p>
    <w:p>
      <w:pPr>
        <w:pStyle w:val="Normal"/>
        <w:spacing w:before="280" w:after="280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ставьте на месте (?), где нужно запятые в СП. </w:t>
      </w:r>
    </w:p>
    <w:p>
      <w:pPr>
        <w:pStyle w:val="Normal"/>
        <w:spacing w:before="280" w:after="280"/>
        <w:rPr/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1. Забелели дачи (?) забелели домики местечка (?) разбросанные по пустому берегу.                                                                                           2. В деревню мы собирались затем (?) чтобы отдохнуть (?) собрать грибов (?) ягод (?) позагорать (?) и покупаться. </w:t>
      </w:r>
    </w:p>
    <w:p>
      <w:pPr>
        <w:pStyle w:val="Normal"/>
        <w:spacing w:before="280" w:after="280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ажите типы придаточных предложений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то работает с любовью, тот вносит поэзию во всякую работу.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ни продолжали стоять такие же знойные и светлые, какие могут быть только на юге.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очень рано понял, что человека создает его сопротивление окружающей среде.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все еще спят, я должен был приготовить мастерам самовар.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жаль сил, если они дают такие результаты. </w:t>
      </w:r>
    </w:p>
    <w:p>
      <w:pPr>
        <w:pStyle w:val="Normal"/>
        <w:numPr>
          <w:ilvl w:val="1"/>
          <w:numId w:val="1"/>
        </w:numPr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откладывай на завтра то, что можешь сделать сегодня. </w:t>
      </w:r>
    </w:p>
    <w:p>
      <w:pPr>
        <w:pStyle w:val="Normal"/>
        <w:spacing w:before="280" w:after="280"/>
        <w:ind w:left="360" w:hanging="0"/>
        <w:rPr/>
      </w:pPr>
      <w:r>
        <w:rPr>
          <w:b/>
          <w:color w:val="000000"/>
          <w:sz w:val="24"/>
          <w:szCs w:val="24"/>
        </w:rPr>
        <w:t>Укажите тип придаточного предложения по отношению к главному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1.  У меня был такой аппетит (?) когда вкус еды ощущают даже десны и зубы.                              2. Под утро (?) когда буря спала (?) Алексей услышал отдаленные звуки боя.                                            3. Едва редела ночи мгла (?) Людмила к водопаду шла умыться холодною струей.                                     4. Трудился так крестьянин мой (?) что градом пот с него катился. </w:t>
      </w:r>
    </w:p>
    <w:p>
      <w:pPr>
        <w:pStyle w:val="Normal"/>
        <w:spacing w:before="280" w:after="280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йдите придаточные изъяснительные.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дин Бог разве мог сказать, какой был характер Манилова.                                                                             2.  Спохватился шапки, когда головы не стало. </w:t>
        <w:tab/>
        <w:tab/>
        <w:tab/>
        <w:tab/>
        <w:tab/>
        <w:tab/>
        <w:t xml:space="preserve">                                3.  Все возы, потому что на них лежали тюки с шерстью, казались очень высокими и пухлыми.               4.  Я пригласил вас, господа, с тем, чтобы сообщить вам пренеприятное известие. </w:t>
        <w:tab/>
        <w:tab/>
        <w:tab/>
        <w:t xml:space="preserve">    5.  Известно, что в первый период своего творческого пути Пушкин был любим своими современниками.                                                                                                                                                      6.  Если бы Шекспир ожил, он был бы поражен обилием вполне глубокомысленных толкований его драм. </w:t>
      </w:r>
    </w:p>
    <w:p>
      <w:pPr>
        <w:pStyle w:val="Normal"/>
        <w:spacing w:before="280" w:after="280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йдите бессоюзные сложные предложения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волновало нежный ум: цветущий луг, луны блистанье, в часовне ветхой бури шум, старушки чудное преданье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посмотрел на часы: подъем длился полтора часа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может случиться: и богатый к бедному постучится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и надо помнить: настоящее зло хромое и ходит всегда на костылях добродетели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сем распогодилось: чистое небо, чистая светлая вода, чуть колеблемая ветром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опытным проводником нам не страшно ничто: ни броды через бурные реки, ни завалы, ни сплошная тайга, ни переправы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доверяю любящим: они великодушны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путь ему: болото, бор, кусты, утесы и овраги.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33:00Z</dcterms:created>
  <dc:creator>Miras</dc:creator>
  <dc:description/>
  <cp:keywords/>
  <dc:language>en-US</dc:language>
  <cp:lastModifiedBy>user</cp:lastModifiedBy>
  <cp:lastPrinted>2011-10-17T01:56:00Z</cp:lastPrinted>
  <dcterms:modified xsi:type="dcterms:W3CDTF">2012-02-16T16:34:00Z</dcterms:modified>
  <cp:revision>3</cp:revision>
  <dc:subject/>
  <dc:title>Укажите тип предложения: а) ПП; б) ССП; в) СПП; г) БСП</dc:title>
</cp:coreProperties>
</file>